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京中医药大学研究生学位论文</w:t>
      </w:r>
    </w:p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辩程序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答辩委员会主席主持论文答辩，宣布答辩委员会成员名单、答辩议程及其他有关事项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导师简要介绍答辩人的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FFC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</w:rPr>
        <w:t>答辩人就论文进行报告，导师可进行补充陈述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答辩委员会专家提问，答辩人现场答辩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休会，答辩委员会评议</w:t>
      </w:r>
    </w:p>
    <w:p>
      <w:pPr>
        <w:pStyle w:val="Style14"/>
        <w:spacing w:lineRule="exact" w:line="560" w:before="0" w:after="0"/>
        <w:ind w:firstLine="320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答辩委员会主席宣读论文盲审意见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答辩委员会评议；</w:t>
      </w:r>
    </w:p>
    <w:p>
      <w:pPr>
        <w:pStyle w:val="Style14"/>
        <w:spacing w:lineRule="exact" w:line="560" w:before="0" w:after="0"/>
        <w:ind w:firstLine="32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无记名投票表决是否通过论文答辩，是否建议授予学位，三分之二以上委员同意方可通过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答辩委员会主席及委员签署答辩决议书（学位申请书栏）</w:t>
      </w:r>
    </w:p>
    <w:p>
      <w:pPr>
        <w:pStyle w:val="Style14"/>
        <w:tabs>
          <w:tab w:val="clear" w:pos="425"/>
          <w:tab w:val="right" w:pos="8306" w:leader="none"/>
        </w:tabs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复会，答辩委员会主席向答辩人宣读答辩决议书，公布表决结果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秘书整理答辩记录，并送主席审查签名</w:t>
      </w:r>
    </w:p>
    <w:p>
      <w:pPr>
        <w:pStyle w:val="Normal"/>
        <w:tabs>
          <w:tab w:val="clear" w:pos="425"/>
          <w:tab w:val="left" w:pos="851" w:leader="none"/>
        </w:tabs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</w:rPr>
        <w:t>答辩委员会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席宣布会议结束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5:00Z</dcterms:created>
  <dc:creator>Administrator</dc:creator>
  <dc:description/>
  <cp:keywords/>
  <dc:language>en-US</dc:language>
  <cp:lastModifiedBy>Administrator</cp:lastModifiedBy>
  <dcterms:modified xsi:type="dcterms:W3CDTF">2018-05-16T07:10:00Z</dcterms:modified>
  <cp:revision>12</cp:revision>
  <dc:subject/>
  <dc:title>研究生毕业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