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答辩程序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答辩委员会主席主持论文答辩，宣布答辩委员会成员名单、答辩议程及其他有关事项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导师简要介绍答辩人的基本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答辩人就论文进行报告，导师可进行补充陈述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答辩委员会专家提问，答辩人现场答辩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休会，答辩委员会评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答辩委员会主席宣读论文盲审意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专家传阅论文修改情况表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答辩委员会评议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无记名投票表决是否通过论文答辩，是否建议授予学位，三分之二以上委员同意方可通过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答辩委员会主席及委员签署答辩决议书（学位申请书栏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复会，答辩委员会主席向答辩人宣读答辩决议书，公布表决结果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ab/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秘书整理答辩记录，并送主席审查签名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答辩委员会主席宣布会议结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dc:language>en-US</dc:language>
  <cp:lastModifiedBy>何立巍</cp:lastModifiedBy>
  <dcterms:modified xsi:type="dcterms:W3CDTF">2024-05-20T08:52:58Z</dcterms:modified>
  <cp:revision>2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3023EE8324A7789C792945D8D8B2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