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南京中医药大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博士研究生学位论文答辩资格审核材料清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、培养计划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、开题报告（附文献综述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三、成绩单（存档版，带二维验证码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四、全国医学博士外语统一考试合格证书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在职攻读中医博士专业学位人员需提供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五、学术活动登记本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外籍留学博士研究生不作要求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六、研究生毕业论文原始资料审核表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七、预答辩评议表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境外博士研究生不作要求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八、论文盲审评阅意见，盲审不合格需提交复议材料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九</w:t>
      </w:r>
      <w:r>
        <w:rPr>
          <w:rFonts w:ascii="仿宋_GB2312;仿宋" w:hAnsi="仿宋_GB2312;仿宋" w:cs="宋体" w:eastAsia="仿宋_GB2312;仿宋"/>
          <w:sz w:val="28"/>
          <w:szCs w:val="28"/>
        </w:rPr>
        <w:t>、学位论文答辩资格审核表（一式二份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十、博士学位申请书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正文、盖章页</w:t>
      </w:r>
      <w:r>
        <w:rPr>
          <w:rFonts w:ascii="仿宋_GB2312;仿宋" w:hAnsi="仿宋_GB2312;仿宋" w:cs="宋体" w:eastAsia="仿宋_GB2312;仿宋"/>
          <w:sz w:val="28"/>
          <w:szCs w:val="28"/>
        </w:rPr>
        <w:t>（一式二份）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境外博士研究生只填写一份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3:30:00Z</dcterms:created>
  <dc:creator>Administrator</dc:creator>
  <dc:description/>
  <dc:language>en-US</dc:language>
  <cp:lastModifiedBy>盈</cp:lastModifiedBy>
  <cp:lastPrinted>2019-05-13T14:31:00Z</cp:lastPrinted>
  <dcterms:modified xsi:type="dcterms:W3CDTF">2024-08-18T09:59:16Z</dcterms:modified>
  <cp:revision>4</cp:revision>
  <dc:subject/>
  <dc:title>南京中医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E0AD5C8C214C61B920235C6BF540CD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